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3188576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4339503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